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04.2008.                            г. Баксан                                                   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объявлении избранных и внесенных 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Управляющего совета вечерней школ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ложением об Управляющем совете школы, Положением о порядке выборов членов Управляющего совета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явить избранными и внести в список Управляющего совета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родителей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арданову Аминат Мухамедовну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шева Саладина Хаби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работников ВСОШ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ашеву Равиду Алисаговн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ранову Зарему Хасанов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учащих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ажметову Ренату Алимовну                  – учащуюся 9 класс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Шхашимишева Асланбека Радионовича – учащегося 10 класс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каева Ахмеда Альбертовича                 -  учащегося 1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значить  заседание Управляющего совета 10. 04. 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ректор                                            Балкизов Х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правляющего совета МОУ «ВСОШ» г.о. Бак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лкизов Хасанби Баширович                директор МОУ «ВСОШ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данова Аминат Мухамедовна           председатель Управляюще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, домохозя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Чеченова Таисия Башовна                        главный специалист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Бакаев Альберт Сафарбиевич                  владелец бензапра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. Дугулубг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Бакаев Ахмед Альбертович                     учащийся 11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Бешев Саладин Хабиевич                        водитель АТХ г.Бакс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Таашева Равида Алисаговна                    учитель математики В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Хажметова Рената Алимовна                  учащаяся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Хаханаев Арсен Алиевич                         водитель дальнобой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Хуранова Зарема Хасановна                    библиотекарь В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Шхашемишев Асланбек Радионович      учащийся 10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его совета ВСОШ   -                             А.М. Кар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28:00Z</dcterms:created>
  <dc:creator>МОУ</dc:creator>
  <dc:description/>
  <cp:keywords/>
  <dc:language>en-US</dc:language>
  <cp:lastModifiedBy>ЦИТ</cp:lastModifiedBy>
  <dcterms:modified xsi:type="dcterms:W3CDTF">2008-12-11T17:30:00Z</dcterms:modified>
  <cp:revision>3</cp:revision>
  <dc:subject/>
  <dc:title>                                                       ПРИКАЗ</dc:title>
</cp:coreProperties>
</file>