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Директор МОУ ВСОШ г. Баксана</w:t>
      </w:r>
    </w:p>
    <w:p>
      <w:pPr>
        <w:pStyle w:val="Normal"/>
        <w:ind w:left="4680" w:hanging="0"/>
        <w:jc w:val="right"/>
        <w:rPr/>
      </w:pPr>
      <w:r>
        <w:rPr/>
        <w:t xml:space="preserve">                </w:t>
      </w:r>
      <w:r>
        <w:rPr/>
        <w:t>_________________ Балкизов Х.Б.</w:t>
      </w:r>
    </w:p>
    <w:p>
      <w:pPr>
        <w:pStyle w:val="Normal"/>
        <w:ind w:left="4680" w:hanging="0"/>
        <w:jc w:val="right"/>
        <w:rPr/>
      </w:pPr>
      <w:r>
        <w:rPr/>
        <w:t>«____01__» _февраля__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ы по подготовке к созданию управляющего совета вечерн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tbl>
      <w:tblPr>
        <w:tblW w:w="107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350"/>
        <w:gridCol w:w="1995"/>
        <w:gridCol w:w="248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бо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ициирование создания управляющего совета в школе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боте семинаров </w:t>
              <w:br/>
              <w:t>Департамента образования гор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Х.Б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групп руководителей, инициирующих создание управляющего совета в своих школа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декада мар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Х.Б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ициативной группы по созданию У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-10.03.0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Х.Б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едагогов с повесткой дня «Ознакомление с целями и задачами управляющего совета школ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0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Х.Б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 с повесткой дня «О создании управляющего совета в шко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0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кизов Х.Б., члены попечительского совета школы, родительского комитета школы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учащихся 9-11 классов с повесткой дня « О создании управляющего совета школы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0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кизов Х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ва А.А.</w:t>
            </w:r>
          </w:p>
        </w:tc>
      </w:tr>
      <w:tr>
        <w:trPr/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нормативно-правовой базой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ой редакции школьного  Устава, школьного Положения о порядке управления школой, школьного Положения об УС, на основании рекомендации, разработанных рабочей группо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кизов Х.Б. рабочие группы ОУ</w:t>
            </w:r>
          </w:p>
        </w:tc>
      </w:tr>
      <w:tr>
        <w:trPr/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и проведение выборов в управляющий совет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кандидатов для работы в управляющем совете от различных участников образовательного процесс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декада мар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созданию управляющего совета в школ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ы выборов и делегирования членов школьного У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декада апрел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созданию управляющего совета в школ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участников образовательного процесса о результатах выбо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декада апрел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 по созданию управляющего совета в школ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цедуры кооптации в состав УС представителей местного сооб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советы школ</w:t>
            </w:r>
          </w:p>
        </w:tc>
      </w:tr>
      <w:tr>
        <w:trPr/>
        <w:tc>
          <w:tcPr>
            <w:tcW w:w="10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Информирование участников образовательного процесса о работе управляющего совета школы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избирателей о работе в составе управляющего совета (на собраниях, заседаниях, классных часах и т.п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управляющего совета школ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й группы по созданию Управляюще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ВСОШ г. Бакс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ымова Аза Ахмедовна         – учитель русского языка и литера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имбашев Владимир Асуфович – учитель физ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базов Алик Мухадинович   -  учитель истор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лкизова Фатима Мухамедовна- секре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иректор                                    Х.Б.Балки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24:00Z</dcterms:created>
  <dc:creator>БОСС</dc:creator>
  <dc:description/>
  <cp:keywords/>
  <dc:language>en-US</dc:language>
  <cp:lastModifiedBy>ЦИТ</cp:lastModifiedBy>
  <cp:lastPrinted>2008-07-11T14:48:00Z</cp:lastPrinted>
  <dcterms:modified xsi:type="dcterms:W3CDTF">2008-12-11T17:31:00Z</dcterms:modified>
  <cp:revision>3</cp:revision>
  <dc:subject/>
  <dc:title>Приложение №1</dc:title>
</cp:coreProperties>
</file>