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342900</wp:posOffset>
            </wp:positionV>
            <wp:extent cx="66738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</w:t>
      </w:r>
      <w:r>
        <w:rPr>
          <w:b/>
          <w:sz w:val="24"/>
        </w:rPr>
        <w:t>Къэбэрдей-Балъкъэр Республикэ</w:t>
        <w:tab/>
        <w:tab/>
        <w:t xml:space="preserve">       Къабарты-Малкъар Республ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ПАРТАМЕНТ ОБРАЗОВАНИЯ МЕСТНОЙ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СКОГО ОКРУГА БАКСАН КАБАРДИНО-БАЛКАРСКОЙ  РЕСПУБЛ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279" w:hanging="714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ЕЧЕРНЯЯ (СМЕННАЯ)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г. БАКСАН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КА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>«27»</w:t>
      </w:r>
      <w:r>
        <w:rPr>
          <w:u w:val="single"/>
        </w:rPr>
        <w:t>августа</w:t>
      </w:r>
      <w:r>
        <w:rPr/>
        <w:t xml:space="preserve">  2009 г.                           г. Баксан                                         №10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О формировании системы оце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качества образовании МОУ ВСОШ </w:t>
      </w:r>
    </w:p>
    <w:p>
      <w:pPr>
        <w:pStyle w:val="Normal"/>
        <w:ind w:firstLine="708"/>
        <w:jc w:val="both"/>
        <w:rPr/>
      </w:pPr>
      <w:r>
        <w:rPr/>
        <w:t>В рамках реализации комплексного проекта модернизации образования и в целях обеспечения контроля качества образования, совершенствования управления им, формирования системы диагностики и контроля состояния образования, принятия обоснованных управленческих решений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Положение о системе оценки качества образования МОУ ВСОШ (приложение №1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Критерии оценки  труда работников МОУ ВСОШ (приложение №2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Оценочные листы работников МОУ ВСОШ (приложение №3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Портфолио учащихся МОУ ВСОШ (приложение №4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Портфолио учителя МОУ ВСОШ (приложение №5).</w:t>
      </w:r>
    </w:p>
    <w:p>
      <w:pPr>
        <w:pStyle w:val="Normal"/>
        <w:jc w:val="both"/>
        <w:rPr/>
      </w:pPr>
      <w:r>
        <w:rPr/>
        <w:t>2. Контроль за исполнением настоящего приказа возложить на заместителя директора по УВР Дымовой А.А 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Директор                                                       Х.Б.Балкизов</w:t>
      </w:r>
    </w:p>
    <w:p>
      <w:pPr>
        <w:pStyle w:val="Normal"/>
        <w:tabs>
          <w:tab w:val="clear" w:pos="708"/>
          <w:tab w:val="left" w:pos="1755" w:leader="none"/>
        </w:tabs>
        <w:rPr>
          <w:szCs w:val="28"/>
        </w:rPr>
      </w:pPr>
      <w:r>
        <w:rPr>
          <w:szCs w:val="28"/>
        </w:rPr>
        <w:tab/>
        <w:t>С  приказом ознакомлен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21"/>
        <w:gridCol w:w="2534"/>
        <w:gridCol w:w="17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 Аза Ахмет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 Артур Хаутие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мбашев Владимир Асуфо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уева Арифа Мухамед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ашева Равида Алисаг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ахова Рита Абузед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рова Римма Мурадин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зов Алик Мухадино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 Зарема Хасан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штова Хайшат Мухамед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етлов Сараждин Газалее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нова Фатима Мухамед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окова Залина Хасанби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ева  Нина Суфьян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Style13"/>
        <w:spacing w:before="0" w:after="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приказу МОУ ВСОШ 1г. Баксана 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27 августа 2009 г. №10</w:t>
      </w:r>
    </w:p>
    <w:p>
      <w:pPr>
        <w:pStyle w:val="Style1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истеме оценки качества образования</w:t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ОУ ВСОШ  г.Баксана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1.1.Настоящее Положение определяет основные цели и задачи школьной системы оценки качества образования (далее - ШСОКО) в МОУ ВСОШ г.Баксана(далее – Школа)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ложение представляет собой нормативный документ, разработанный в соответствии с нормативными правовыми актами Российской Федерации и Кабардино-Балкарской Республики, регламентирующими реализацию процедур контроля и оценки качества образова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Система оценки качества образования в Школе включает в себя совокупность организационной и функциональной структур, норм и правил, обеспечивающих на единой концептуально-методологической базе оценку: образовательных достижений обучающихся, эффективности деятельности образовательного учреждения, реализующего программы общего образования, и их систем, качества общеобразовательной программы с учетом запросов основных потребителей образовательных услуг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Положение распространяется на деятельность всех педагогических работников Школы, в том числе на педагогических работников, работающих по совместительству, реализующих общеобразовательные (основные и дополнительные) программы и программы дополнительного образования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Основными пользователями результатов ШСОКО являются:</w:t>
      </w:r>
    </w:p>
    <w:p>
      <w:pPr>
        <w:pStyle w:val="Style13"/>
        <w:numPr>
          <w:ilvl w:val="1"/>
          <w:numId w:val="22"/>
        </w:numPr>
        <w:tabs>
          <w:tab w:val="clear" w:pos="708"/>
          <w:tab w:val="left" w:pos="1080" w:leader="none"/>
        </w:tabs>
        <w:spacing w:before="0" w:after="0"/>
        <w:ind w:left="2148" w:hanging="14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учающиеся и их родители (законные представители);</w:t>
      </w:r>
    </w:p>
    <w:p>
      <w:pPr>
        <w:pStyle w:val="Style13"/>
        <w:numPr>
          <w:ilvl w:val="1"/>
          <w:numId w:val="22"/>
        </w:numPr>
        <w:tabs>
          <w:tab w:val="clear" w:pos="708"/>
          <w:tab w:val="left" w:pos="1080" w:leader="none"/>
        </w:tabs>
        <w:spacing w:before="0" w:after="0"/>
        <w:ind w:left="2148" w:hanging="14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дагогический коллектив;</w:t>
      </w:r>
    </w:p>
    <w:p>
      <w:pPr>
        <w:pStyle w:val="Style13"/>
        <w:numPr>
          <w:ilvl w:val="1"/>
          <w:numId w:val="22"/>
        </w:numPr>
        <w:tabs>
          <w:tab w:val="clear" w:pos="708"/>
          <w:tab w:val="left" w:pos="1080" w:leader="none"/>
        </w:tabs>
        <w:spacing w:before="0" w:after="0"/>
        <w:ind w:left="2148" w:hanging="14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яющий Совет;</w:t>
      </w:r>
    </w:p>
    <w:p>
      <w:pPr>
        <w:pStyle w:val="Style13"/>
        <w:numPr>
          <w:ilvl w:val="1"/>
          <w:numId w:val="2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партамент образования г.о. Баксан;</w:t>
      </w:r>
    </w:p>
    <w:p>
      <w:pPr>
        <w:pStyle w:val="Style13"/>
        <w:numPr>
          <w:ilvl w:val="1"/>
          <w:numId w:val="22"/>
        </w:numPr>
        <w:tabs>
          <w:tab w:val="clear" w:pos="708"/>
          <w:tab w:val="left" w:pos="1080" w:leader="none"/>
        </w:tabs>
        <w:spacing w:before="0" w:after="0"/>
        <w:ind w:left="2148" w:hanging="14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г.о. Баксан;</w:t>
      </w:r>
    </w:p>
    <w:p>
      <w:pPr>
        <w:pStyle w:val="Style13"/>
        <w:numPr>
          <w:ilvl w:val="1"/>
          <w:numId w:val="2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ественные организации, заинтересованные в оценке качества    образова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Оценка качества общего образования – процедура установления соответствия образовательных достижений обучающихся, качества общеобразовательной программы, деятельности образовательной системы на уровне образовательного учреждения государственному образовательному стандарту общего образования, показателям результативности целевых программ и проектов в области общего образования, ожиданиям местного сообщества, обучающихся, родителей (законных представителей).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 Цели и задачи и функции ШСОКО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bCs/>
          <w:iCs/>
          <w:color w:val="000000"/>
          <w:sz w:val="28"/>
          <w:szCs w:val="28"/>
        </w:rPr>
        <w:t>Целью ШСОКО</w:t>
      </w:r>
      <w:r>
        <w:rPr>
          <w:color w:val="000000"/>
          <w:sz w:val="28"/>
          <w:szCs w:val="28"/>
        </w:rPr>
        <w:t xml:space="preserve"> является получение объективной информации о состоянии качества образования, тенденциях, его изменениях и причинах, влияющих на его уровень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bCs/>
          <w:iCs/>
          <w:color w:val="000000"/>
          <w:sz w:val="28"/>
          <w:szCs w:val="28"/>
        </w:rPr>
        <w:t>Основными задачами ШСОКО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единого понимания критериев качества образования и подходов к его измерению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е, аналитическое и экспертное обеспечение мониторинга школьной системы образования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единой информационно-технологической базы системы оценки качества образования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форматов собираемой информации и технологии использования в качестве информационной основы принятия управленческих  решений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самооценка состояния развития образования в Школе с прогностической целью определения возможного рейтинга школы по результатам государственной аккредитации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сурсной базы и обеспечение функционирования школьной образовательной статистики и мониторинга качества образования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факторов, влияющих на образовательные результаты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педагогических работников по вопросам, касающимся требований к лицензированию и аккредитации школы, аттестации педагогов, индивидуальных достижений обучающихся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ейтинга педагогов и стимулирующей надбавки к заработной плате за высокое качество обучения и воспитания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ханизмов общественной экспертизы, гласности и коллегиальности при принятии стратегических решений в области оценки качества образования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инновационных процессов к поддержанию и постоянному повышению качества и конкурентоспособности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3.Основные функции ШСОКО</w:t>
      </w:r>
      <w:r>
        <w:rPr>
          <w:b/>
          <w:color w:val="000000"/>
          <w:sz w:val="28"/>
          <w:szCs w:val="28"/>
        </w:rPr>
        <w:t>: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гионального стандарта качества образования и удовлетворение потребности в получении качественного образования со стороны всех субъектов школьного образования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ое сопровождение управления качеством обучения и воспитания школьников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и диагностика, оценка и прогноз основных тенденций развития школы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управленческих решений по проблемам повышения качества образования;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нешних пользователей информацией о развитии образования в школе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bCs/>
          <w:iCs/>
          <w:color w:val="000000"/>
          <w:sz w:val="28"/>
          <w:szCs w:val="28"/>
        </w:rPr>
        <w:t xml:space="preserve">Объектами оценки качества образования </w:t>
      </w:r>
      <w:r>
        <w:rPr>
          <w:color w:val="000000"/>
          <w:sz w:val="28"/>
          <w:szCs w:val="28"/>
        </w:rPr>
        <w:t>являются: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и внеучебные достижения учащихся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ость, профессионализм и квалификация педагогических работников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программы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ие ресурсы образовательного учрежде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едмет оценки: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разовательных результатов (степень соответствия результатов освоения обучающимися образовательных программ государственному и социальному стандартам)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условий образовательного процесса (эффективность использования  материально-технических ресурсов, оценка кадрового потенциала учреждения и эффективности деятельности педагогов)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управления качеством образования.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рганизация и технология ШСОКО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3.1.Оценка качества образования в школе включает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ость целей, ценностей и содержания школьного компонента образовани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материально-технического обеспечения образовательного процесса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разовательных программ и используемых образовательных технологий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своения каждым обучающимся федеральных и региональных компонентов образовательных стандартов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ый уровень творческих и научных достижений учащихс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и качество дополнительного образования обучающихс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и здоровья обучающихся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сихологического комфорта и доступности образования в школе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ую квалификацию педагогов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ШСОКО включает систему сбора и первичной обработки данных, систему анализа и оценки качества образования, систему обеспечения статистической и аналитической информацией всех субъектов школьного образования. Деятельность по каждому компоненту определяется  регламентом реализации ШСОКО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Реализация ШСОКО осуществляется посредством существующих процедур контроля и экспертной оценки качества образования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ом образовательных достижений обучающихся на разных ступенях обучения; 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ом творческих достижений школьников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ами аттестации педагогических и руководящих работников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ами паспортизации учебных кабинетов школы;  результатами самоанализа в процессе государственной аккредитации школы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ами статистических (проведенных по инициативе администрации и общественных органов управления школой) и социологических исследований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ой внутришкольного контроля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медицинских исследований школьников, проводимых по инициативе школьной медицинской службы, администрации и органов общественного управления школой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сихолого-педагогическими, медицинскими и социологическими исследованиями, проведенными по инициативе субъектов образовательного процесса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4.Периодичность проведения оценки качества образования, субъекты оценочной деятельности, формы представления результатов оценивания, а также номенклатура показателей и параметров качества и их эталонные значения устанавливаются в регламенте.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5.Оценка качества образования осуществляется на основе существующей системы показателей и параметров, характеризующих основные аспекты качества образования (качество результата, качество условий и качество процесса).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6.Основными методами установления фактических значений показателей являются экспертиза и измерение.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7.Технологии измерения определяются видом избранных контрольных измерительных материалов, способом их применения. Содержание контрольных измерительных материалов, направленных на оценку уровня обученности школьников, определяется на основе государственных образовательных стандартов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 Итоги внутришкольной оценки качества образования ежегодно размещаются на сайте школы. Доступ к данной информации является свободным для всех заинтересованных лиц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щественная и профессиональная экспертиза качества образования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1.ШСОКО предполагает широкое участие в осуществлении оценочной деятельности общественности и профессиональных объединений в качестве экспертов.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2.ШСОКО обеспечивает реализацию прав родительской общественности и профессиональных сообществ, организаций и общественных объединений по включению в процесс оценки качества образования в школе. Участие указанных структур в оценке качества образования определяется регламентом оценки качества образования.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3.Общественная экспертиза качества образования обеспечивает соответствие требований, предъявляемых к качеству образования социальным ожиданиям и интересам общества и развитие механизмов независимой экспертизы качества образования. 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Основными объектами общественной экспертизы качества образования выступают: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учебные достижения обучающихся (на основе обобщенных результатов);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уровень духовного, нравственного, социального и культурного развития учащихся школы;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, созданные в образовательном учреждении в целях сохранения и укрепления психического и физического здоровья школьников;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Профессиональная экспертиза качества образования обеспечивает соответствие требований, предъявляемых к качеству образования современным тенденциям развития образования и формирование специального инструментария для диагностики индивидуальных достижений обучающихся;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Основными объектами профессиональной экспертизы качества образования  выступают: 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разовательных программ; уровень развития психических функций учащихся по результатам профессионально-психологических исследований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медицинских обследований школьников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тестов, опросников и т.п., полученные в ходе педагогического, психологического и социально-педагогического тестирований; 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, созданные для реализации программ основного и дополнительного образования, реализации индивидуальных запросов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эффективность управления образовательным учреждением, в том числе – в финансово-экономической сфе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270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условия, созданные в образовательном учреждении в целях стимулирования и поощрения творческой инициативы педагогических работников, повышения их профессионального мастерства;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7.Самоанализ результативности обучения и воспитания, сделанный педагогом на основе научно-педагогических методов, рассматривается как вид профессионального анализа, и его результаты могут учитываться при определении внтришкольного рейтинга учителя. Участие педагогов в самоанализе по некоторым показателям качества образования предусматривается регламентом оценки качества образования.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4.8.Доведение до общественности информации о результатах оценки качества образования осуществляется посредством публикаций, публичных и аналитических докладов о состоянии качества образования  на сайте школы.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13"/>
        <w:spacing w:before="0" w:after="0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приказу МОУ ВСОШ 1г. Баксана </w:t>
      </w:r>
    </w:p>
    <w:p>
      <w:pPr>
        <w:pStyle w:val="Style13"/>
        <w:spacing w:before="0" w:after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27 августа 2009 г. №10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  И  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ЦЕНКИ РЕЗУЛЬТАТИВНОСТИ ПРОФЕССИОНАЛЬНОЙ  ДЕЯТЕЛЬНОСТИ УЧ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ОШ г.БАКС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63"/>
        <w:gridCol w:w="79"/>
        <w:gridCol w:w="4613"/>
        <w:gridCol w:w="138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аллы </w:t>
            </w:r>
          </w:p>
        </w:tc>
      </w:tr>
      <w:tr>
        <w:trPr/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1: Учебные достижения обучающихся (формирование учебных компетенций)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Качество знаний учащихся: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о результатам внутришкольных контрольных срезов, промежуточной аттестации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bCs/>
                <w:sz w:val="24"/>
              </w:rPr>
              <w:t>Позитивная динамика уровня обученности учащихся за предыдущий пери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о результатам  срезов знаний учащихся  на муниципальном уровне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sz w:val="24"/>
              </w:rPr>
              <w:t>При показателе выше среднего по город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</w:rPr>
              <w:t>1.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firstLine="14"/>
              <w:rPr>
                <w:sz w:val="24"/>
              </w:rPr>
            </w:pPr>
            <w:r>
              <w:rPr>
                <w:sz w:val="24"/>
              </w:rPr>
              <w:t xml:space="preserve">Результативность участия школьников в предметных олимпиадах, конкурсах, соревнованиях, конференциях 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победителей и призёр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80" w:leader="none"/>
              </w:tabs>
              <w:suppressAutoHyphens w:val="true"/>
              <w:ind w:left="680" w:hanging="360"/>
              <w:rPr>
                <w:sz w:val="24"/>
              </w:rPr>
            </w:pPr>
            <w:r>
              <w:rPr>
                <w:sz w:val="24"/>
              </w:rPr>
              <w:t xml:space="preserve">муниципального уровн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80" w:leader="none"/>
              </w:tabs>
              <w:suppressAutoHyphens w:val="true"/>
              <w:ind w:left="680" w:hanging="360"/>
              <w:rPr>
                <w:sz w:val="24"/>
              </w:rPr>
            </w:pPr>
            <w:r>
              <w:rPr>
                <w:sz w:val="24"/>
              </w:rPr>
              <w:t xml:space="preserve">регионального уровн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80" w:leader="none"/>
              </w:tabs>
              <w:suppressAutoHyphens w:val="true"/>
              <w:ind w:left="680" w:hanging="360"/>
              <w:rPr>
                <w:sz w:val="24"/>
              </w:rPr>
            </w:pPr>
            <w:r>
              <w:rPr>
                <w:sz w:val="24"/>
              </w:rPr>
              <w:t xml:space="preserve">всероссийского уровн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2: Результативность внеурочной деятельности (формирование интеллектуальных, общекультурных компетенций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хват  учащихся деятельностью предметных кружков, секций, факультатив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оля учащихся, посещающих предметные кружки, секции, факультативы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При показателе охвата учащихся различными формами внеклассной работы выше  среднего показателя по образовательному учрежде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оложительная динамика вовлечения учащихся во внеурочную дея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беспечение индивидуального подхода к обучению учащихся во внеурочное врем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величение количества уч-ся (в %), принимающих участие в предметных  олимпиадах и  др. предметных  конкурса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1" w:leader="none"/>
              </w:tabs>
              <w:rPr>
                <w:sz w:val="24"/>
              </w:rPr>
            </w:pPr>
            <w:r>
              <w:rPr>
                <w:sz w:val="24"/>
              </w:rPr>
              <w:t>Наличие научных, проектных и др.работ учащихся  по предметам образовательной программы ОУ, представленных на различных уровня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до 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хват учащихся творческими видами деятель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оля учащихся,  занятых творческими видами деятельности (танцы, музыка, живопись, народные промыслы и т.д.), при показателе выше среднего по образовательному учреждению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ыше среднего по город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3: Результативность деятельности в качестве классного руководителя (формирование социальных компетенций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формированность правового повед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При положительной динамике правонарушений по сравнению с предыдущим перио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и отсутствии зарегистрированных правонаруш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Формирование ответственного отношения к учебной деятельност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и положительной динамике снижения количества пропусков уроков без уважительной причины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и отсутствии пропусков уроков без уважительной причи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16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Формирование социального опыта учащегося, активность учащихся в жизни класса и социума посредством участия в школьных самоуправлениях и социально-значимых проектах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Реализация социально значимых проектов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-при наличии официальных писем, благодарностей, положительных отзывов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нформация в СМИ об участии в благотворительных акция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оля учащихся участвующих в органах самоуправления и общественных организация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</w:rPr>
              <w:t>3.4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Уровень воспитанности учащихс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Позитивная динамика уровня воспитанности учащихся в классе по сравнению с предыдущим периодом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тсутствие конфликтных ситуаций в классном коллектив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итерий 4: Использование в образовательном процессе информационно-коммуникационных технологий (формирование информационно-коммуникационных компетенций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Применение ИКТ в процессе обуч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Доля уроков, проведенных с использованием ИКТ, при показателе 30%  и более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Использование ИКТ  во внеучебной деятельности учащихся (при наличии презентационных материалов, Интернет-ресурсов, мультимедийных средств, и т.д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Умение учащихся применять инновационные технологии в образовательном процесс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оля учащихся использующих ИКТ в учебной деятельности по предмет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- при показателе 50% и более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разработанных учащимися мультимедийных продуктов, проектов, презентаций  и д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Владение учащихся  методами проектов, публичного выступления, работы в команд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Защищенные рефераты, научные и творческие работы учащихся, опубликованные на школьном сайте и др информационных источника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</w:rPr>
            </w:pPr>
            <w:r>
              <w:rPr>
                <w:b/>
                <w:sz w:val="24"/>
              </w:rPr>
              <w:t>Критерий 5: Профессиональные достижен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Активность и результативность участия в профессиональных конкурсах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бедитель: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муницип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регион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 xml:space="preserve">Всероссийского уровня </w:t>
            </w:r>
          </w:p>
          <w:p>
            <w:pPr>
              <w:pStyle w:val="Normal"/>
              <w:shd w:fill="FFFFFF" w:val="clear"/>
              <w:ind w:left="330" w:hanging="0"/>
              <w:rPr>
                <w:sz w:val="24"/>
              </w:rPr>
            </w:pPr>
            <w:r>
              <w:rPr>
                <w:sz w:val="24"/>
              </w:rPr>
              <w:t>Лауреат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муницип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регион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52" w:leader="none"/>
              </w:tabs>
              <w:suppressAutoHyphens w:val="true"/>
              <w:ind w:left="330" w:hanging="171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 Всероссийского уровн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-38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бобщение и распространение собственного педагогического опы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Участие педагога в научно-практических конференциях, педагогических чтениях, совещаниях и т.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изданных авторских учебников, учебных пособий, методических рекомендаций и их использование в О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общение и распространение опыта  работы (мастер-классы, открытые уроки, лекции и др.) на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 xml:space="preserve">школьном уровне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муниципальном уровн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региональном уровн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Всероссийском уровн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еятельность в качестве организатора методической работы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Руководитель ШМО (предметной кафедры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Участие в работе Школы молодого учителя, творческих (проблемных) групп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Руководитель ГМ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ценка деятельности педагога родителями и учащимис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u w:val="single"/>
              </w:rPr>
            </w:pPr>
            <w:r>
              <w:rPr>
                <w:sz w:val="24"/>
              </w:rPr>
              <w:t>Позитивные отзывы в адрес педагога со стороны родителей; отсутствие подтвержденных жалоб на педагога; создание социально-психологического климата в коллективе, объективность, тактичность, требователь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/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6: Исполнительская дисципли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воевременное и качественное исполнение документов: приказов, распоряжений, актов, коллективного трудового договор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тсутствие нарушений, замеч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еспечение прохождения программного материал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Выполнение теоретической и практической части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</w:tr>
    </w:tbl>
    <w:p>
      <w:pPr>
        <w:pStyle w:val="Style1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13"/>
        <w:spacing w:before="0" w:after="0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3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приказу МОУ ВСОШ 1г. Баксана 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27 августа 2009 г. №10</w:t>
      </w:r>
    </w:p>
    <w:p>
      <w:pPr>
        <w:pStyle w:val="Style1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ИВАНИЯ УРОВНЯ ПРОФЕССИОНАЛЬНОЙ ДЕЯТЕЛЬНОСТИ УЧИТЕ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СОШ г.БАКС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 ___________________________________________________________________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_____________________________________________________________________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7"/>
        <w:gridCol w:w="4248"/>
        <w:gridCol w:w="1348"/>
        <w:gridCol w:w="1509"/>
        <w:gridCol w:w="1509"/>
        <w:gridCol w:w="1268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, измерител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ы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Значение показател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Оценка комиссии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горо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1: Учебные достижения обучающихся (формирование общеучебных компетенций)</w:t>
            </w:r>
          </w:p>
        </w:tc>
      </w:tr>
      <w:tr>
        <w:trPr>
          <w:trHeight w:val="27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Качество знаний учащихся:  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 результатам внутришкольных контрольных срезов, промежуточной аттестаци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- позитивная динамика уровня обученности учащихся за предыдущий период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 результатам муниципальных срез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- при показателе выше среднего по город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Результативность участия школьников в предметных олимпиадах, конкурсах, соревнованиях, конференциях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680" w:leader="none"/>
              </w:tabs>
              <w:suppressAutoHyphens w:val="true"/>
              <w:ind w:left="2208" w:hanging="1877"/>
              <w:rPr>
                <w:sz w:val="24"/>
              </w:rPr>
            </w:pPr>
            <w:r>
              <w:rPr>
                <w:sz w:val="24"/>
              </w:rPr>
              <w:t xml:space="preserve">муниципального уровн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80" w:leader="none"/>
              </w:tabs>
              <w:suppressAutoHyphens w:val="true"/>
              <w:ind w:left="680" w:hanging="360"/>
              <w:rPr>
                <w:sz w:val="24"/>
              </w:rPr>
            </w:pPr>
            <w:r>
              <w:rPr>
                <w:sz w:val="24"/>
              </w:rPr>
              <w:t xml:space="preserve">регионального уровн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80" w:leader="none"/>
              </w:tabs>
              <w:ind w:left="680" w:hanging="360"/>
              <w:rPr>
                <w:sz w:val="24"/>
              </w:rPr>
            </w:pPr>
            <w:r>
              <w:rPr>
                <w:sz w:val="24"/>
              </w:rPr>
              <w:t xml:space="preserve">всероссийского уровн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2: Результативность внеурочной деятельности (формирование интеллектуальных, общекультурных компетенц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хват  учащихся деятельностью предметных кружков, секций, факультативов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Доля учащихся, посещающих предметные кружки, секции, факультатив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- при показателе охвата учащихся различными формами внеклассной работы выше  среднего показателя по образовательному учреждению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 положительная динамика вовлечения учащихся во внеурочную деятельность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5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Обеспечение индивидуального подхода к обучению учащихся во внеурочное врем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уч-ся (в %), принимающих участие в предметных  олимпиадах и  др. предметных  конкурс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1" w:leader="none"/>
              </w:tabs>
              <w:jc w:val="both"/>
              <w:rPr/>
            </w:pPr>
            <w:r>
              <w:rPr>
                <w:sz w:val="24"/>
              </w:rPr>
              <w:t>Наличие проектных и др.работ учащихся  по предметам образовательной программы ОУ, представленных на различных уровня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до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хват учащихся творческими видами деятельности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ля учащихся,  занятых творческими видами деятельности (танцы, музыка, живопись, народные промыслы и т.д.), при показател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ыше среднего по образовательному учреждению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выше среднего по город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3: Результативность деятельности в качестве классного руководителя  (формирование социальных компетенций)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формированность правового поведени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при положительной динамике правонарушений по сравнению с предыдущим периодом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 при отсутствии зарегистрирован-ных правонарушений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ответственного отношения к учебной деятельности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- при положительной динамике снижения количества пропусков уроков без уважительной причины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- при отсутствии  пропусков уроков без уважительной причин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социального опыта учащегося, активность учащихся в жизни класса и социума посредством участия в школьных самоуправлениях и социально-значимых проектах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Реализация социально значимых проектов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при наличии официальных писем, благодарностей, положительных отзывов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- информация в СМИ об участии в благотворительных акциях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- доля учащихся участвующих в органах самоуправления и общественных организациях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рганизация каникулярного отдыха учащихся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Уровень воспитанности учащихся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Позитивная динамика уровня воспитанности учащихся в классе по сравнению с предыдущим периодом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тсутствие конфликтных ситуаций в классном коллектив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4: Использование современных образовательных технологий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(формирование информационно-коммуникационных компетенций)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менение ИКТ в процессе обучени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Доля уроков, проведенных с использованием ИКТ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 показателе 30%  и боле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ИКТ  во внеучебной деятельности учащихся (при наличии презентационных материалов, Интернет-ресурсов, мультимедийных средств, и т.д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мение учащихся применять инновационные технологии в образовательном процессе 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Доля учащихся использующих ИКТ в учебной деятельности по предмету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При показателе 50% и более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ичие разработанных учащимися мультимедийных продуктов, проектов, презентаций  и д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ладение учащихся  методами проектов, публичного выступления, работы в команде: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-защищенные рефераты, проектные и творческие работы учащихся;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-опубликованные на школьном сайте и др информационных источниках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5: Профессиональные достижения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ивность и результативность участия в профессиональных конкурсах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бедитель: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муницип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регион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360"/>
              <w:rPr>
                <w:sz w:val="24"/>
              </w:rPr>
            </w:pPr>
            <w:r>
              <w:rPr>
                <w:sz w:val="24"/>
              </w:rPr>
              <w:t xml:space="preserve">Всероссийского уровня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ауреат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360"/>
              <w:rPr>
                <w:sz w:val="24"/>
              </w:rPr>
            </w:pPr>
            <w:r>
              <w:rPr>
                <w:sz w:val="24"/>
              </w:rPr>
              <w:t>муницип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регионального уровня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 xml:space="preserve">Всероссийского уровн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общение и распространение собственного педагогического опыта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педагога в конференциях, педагогических чтениях, и т.д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Наличие изданных авторских учебников, учебных пособий, методических рекомендаций и их использование в образовательном процессе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бобщение и распространение опыта  работы (мастер-классы, открытые уроки, лекции и др.) на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 xml:space="preserve">школьном уровне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муниципальном уровн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региональном уровн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71" w:leader="none"/>
              </w:tabs>
              <w:suppressAutoHyphens w:val="true"/>
              <w:ind w:left="330" w:hanging="0"/>
              <w:rPr>
                <w:sz w:val="24"/>
              </w:rPr>
            </w:pPr>
            <w:r>
              <w:rPr>
                <w:sz w:val="24"/>
              </w:rPr>
              <w:t>Всероссийском уровн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Деятельность в качестве организатора методической работы: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руководитель ШМО;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- наставничество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- руководитель ГМ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ценка деятельности педагога родителями и учащимися </w:t>
            </w:r>
          </w:p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sz w:val="24"/>
              </w:rPr>
              <w:t>Позитивные отзывы в адрес педагога со стороны родителей; отсутствие подтвержденных жалоб на педагога; создание социально-психологического климата в коллективе, объективность, тактичность, требовательно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6: Исполнительская дисциплина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воевременное и качественное исполнение документов: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приказов,  коллективного трудового договора и др.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тсутствие нарушений, замечаний по выполнению Правил внутреннего трудового распорядк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13"/>
        <w:spacing w:before="0" w:after="0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4</w:t>
      </w:r>
    </w:p>
    <w:p>
      <w:pPr>
        <w:pStyle w:val="Style13"/>
        <w:spacing w:before="0" w:after="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приказу МОУ ВСОШ г. Баксана 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27 августа 2009 г. №10</w:t>
      </w:r>
    </w:p>
    <w:p>
      <w:pPr>
        <w:pStyle w:val="Style1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ртфолио учащихся МОУ ВСОШ  г.Бакса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Cs w:val="28"/>
        </w:rPr>
        <w:t>1.1.Настоящее Положение разработано с целью индивидуализации и дифференциации процесса обучения в МОУ ВСОШ г.Баксана (далее</w:t>
      </w:r>
      <w:r>
        <w:rPr>
          <w:b/>
          <w:szCs w:val="28"/>
        </w:rPr>
        <w:t>-</w:t>
      </w:r>
      <w:r>
        <w:rPr>
          <w:szCs w:val="28"/>
        </w:rPr>
        <w:t>Школа), личностного и профессионального самоопределения обучающихся, формирования у них мотивации на достижение определенных результатов воспитания, развития и социализации.</w:t>
      </w:r>
    </w:p>
    <w:p>
      <w:pPr>
        <w:pStyle w:val="Normal"/>
        <w:jc w:val="both"/>
        <w:rPr/>
      </w:pPr>
      <w:r>
        <w:rPr>
          <w:szCs w:val="28"/>
        </w:rPr>
        <w:t>1.2.Положение определяет порядок оценки деятельности учащихся общеобразовательного учреждения по различным направлениям с помощью составления комплексного Портфолио.</w:t>
      </w:r>
    </w:p>
    <w:p>
      <w:pPr>
        <w:pStyle w:val="Normal"/>
        <w:jc w:val="both"/>
        <w:rPr/>
      </w:pPr>
      <w:r>
        <w:rPr>
          <w:szCs w:val="28"/>
        </w:rPr>
        <w:t>1.3.Портфолио учащих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это способ фиксирования, накопления и оценки индивидуальных достижений ученика в определенный период его обучения в школе;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 xml:space="preserve">это способ учета результатов в разнообразных видах деятельности: учебной, творческой, социальной, коммуникативной; 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это заранее спланированная и специально организованная индивидуальная подборка материалов и документов, которая демонстрирует усилия и динамику достижения ученика в различных област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На первой ступени (начальная школа) Портфолио служит для сбора информации о продвижении обучающегося в учебной деятельности, для подготовки карты представления ученика при переходе на вторую ступень обучения.</w:t>
      </w:r>
    </w:p>
    <w:p>
      <w:pPr>
        <w:pStyle w:val="Normal"/>
        <w:jc w:val="both"/>
        <w:rPr/>
      </w:pPr>
      <w:r>
        <w:rPr>
          <w:szCs w:val="28"/>
        </w:rPr>
        <w:t>1.5.На второй ступени Портфолио служит для сбора информации об образовательных достижениях обучающегося в различных видах деятельности (учебно-познавательной, трудовой, творческой, общественной и т.д.); в предполагаемом профиле дальнейшего обучения; для повышения образовательной и общественной активности школьников, уровня осознания ими своих целей, потребностей, возможностей, личностных качеств.</w:t>
      </w:r>
    </w:p>
    <w:p>
      <w:pPr>
        <w:pStyle w:val="Normal"/>
        <w:tabs>
          <w:tab w:val="clear" w:pos="708"/>
          <w:tab w:val="left" w:pos="1440" w:leader="none"/>
        </w:tabs>
        <w:ind w:right="-186" w:hanging="0"/>
        <w:jc w:val="both"/>
        <w:rPr/>
      </w:pPr>
      <w:r>
        <w:rPr>
          <w:szCs w:val="28"/>
        </w:rPr>
        <w:t>1.6.На третьей ступени обучения (средняя школа) Портфолио служит инструментом  профилизации обучения в старшей школе и создания индивидуальной образовательной траектории обучающегося, отражает результаты индивидуальной образовательной активности, степени развитости, воспитанности и социализированности его личности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Cs w:val="28"/>
        </w:rPr>
      </w:pPr>
      <w:r>
        <w:rPr>
          <w:b/>
          <w:szCs w:val="28"/>
        </w:rPr>
        <w:t>2. Задачи составления Портфолио</w:t>
      </w:r>
    </w:p>
    <w:p>
      <w:pPr>
        <w:pStyle w:val="Normal"/>
        <w:jc w:val="both"/>
        <w:rPr/>
      </w:pPr>
      <w:r>
        <w:rPr>
          <w:szCs w:val="28"/>
        </w:rPr>
        <w:t>2.1.Основными задачами ведения Портфолио являются:</w:t>
      </w:r>
    </w:p>
    <w:p>
      <w:pPr>
        <w:pStyle w:val="Normal"/>
        <w:jc w:val="both"/>
        <w:rPr/>
      </w:pPr>
      <w:r>
        <w:rPr>
          <w:szCs w:val="28"/>
        </w:rPr>
        <w:t>2.1.1.Повышение качества образования в школе;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.2.Поддержание и поощрение высокой учебной мотивации обучающегося, его активности и самостоятельности;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.3.Развитие навыков рефлексивной и оценочной деятельности учащихся, формирование адекватной самооценки;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2.1.4.Формирование у учащегося умения учиться – ставить цели, планировать и организовывать собственную учебную деятельность;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2.1.5.Создание ситуации успеха для каждого ученика;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2.1.6.Содействие дальнейшей успешной социализации обучающегося.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b/>
          <w:szCs w:val="28"/>
        </w:rPr>
        <w:t>3. Структура и содержание Портфолио ученика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>3.1. Портфолио достижений ученика содержит титульный лист и содержание  и складывается из следующих разделов: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«Я о себе»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«Портфолио документов»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«Портфолио творческих работ»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«Портфолио отзыв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2.В «Портфолио документов» входят сертифицированные (документированные) индивидуальные образовательные достижения школьника: копии документов об участии в олимпиадах, конкурсах, социальных проектах и др. мероприятиях (копии выписок, грамот, свидетельств, сертификатов и т.п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3.«Портфолио работ» - включает в себя собрание творческих, исследовательских и проектных работ ученика, информацию об элективных курсах, описание основных форм и направлений его учебной и творческой активности. «Портфолио работ» оформляется в виде дневника достижений с приложениями самих работ: текстов, бумажных или электронных документов, фотографий и т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4. «Портфолио отзывов» - это характеристики отношения ученика к различным видам деятельности, представленные учителями, родителями, педагогами дополнительного образования, одноклассниками, представителями общественности, анализ самого школьника своей деятельности (тексты заключений, рецензии, отзывы, письма и пр.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 Основные направления деятельности по формированию Портфолио</w:t>
      </w:r>
    </w:p>
    <w:p>
      <w:pPr>
        <w:pStyle w:val="Normal"/>
        <w:jc w:val="both"/>
        <w:rPr/>
      </w:pPr>
      <w:r>
        <w:rPr>
          <w:szCs w:val="28"/>
        </w:rPr>
        <w:t>4.1.В формировании Портфолио участвуют: учащиеся, классные руководители, учителя-предметники, педагог-психолог, социальный педагог, педагоги дополнительного образования, администрация Школы.</w:t>
      </w:r>
    </w:p>
    <w:p>
      <w:pPr>
        <w:pStyle w:val="Normal"/>
        <w:jc w:val="both"/>
        <w:rPr/>
      </w:pPr>
      <w:r>
        <w:rPr>
          <w:szCs w:val="28"/>
        </w:rPr>
        <w:t>4.2.Учащиеся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осуществляют заполнение Портфолио;</w:t>
      </w:r>
    </w:p>
    <w:p>
      <w:pPr>
        <w:pStyle w:val="Normal"/>
        <w:ind w:left="540" w:hanging="180"/>
        <w:jc w:val="both"/>
        <w:rPr/>
      </w:pPr>
      <w:r>
        <w:rPr>
          <w:szCs w:val="28"/>
        </w:rPr>
        <w:t>- оформляют Портфолио в соответствии с утвержденной в Школе структурой в  папке с файлам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при оформлении соблюдают систематичность и регулярность ведения Портфолио, достоверность сведений, представленных. Аккуратность и эстетичность оформления, разборчивость при ведении записей, целостность и завершенность представленных материалов, наглядность, наличие оглавления, эпиграфа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могут презентовать содержание своего Портфолио на классном собрании, Совете Школы, родительском собрании,  педагогическом совете,  общешкольной ученической конферен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4.3.Администрация Школы:</w:t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разрабатывает и утверждает нормативно-правовую базу, обеспечивающую   ведение Портфолио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распределяет обязанности участников образовательного процесса по данному направлению деятельности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создает условия для мотивации педагогов к работе по новой системе оценивания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- осуществляет общее руководство деятельностью педагогического коллектива по реализации технологии Портфолио в практике работы Школы;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организует работу по реализации в практике работы Школы технологии Потрфолио как метода оценивания индивидуальных достижений обучающихся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осуществляет контроль за деятельностью педагогического коллектива по реализации  технологии Портфолио в образовательном процессе.</w:t>
      </w:r>
    </w:p>
    <w:p>
      <w:pPr>
        <w:pStyle w:val="Normal"/>
        <w:jc w:val="both"/>
        <w:rPr/>
      </w:pPr>
      <w:r>
        <w:rPr>
          <w:szCs w:val="28"/>
        </w:rPr>
        <w:t>4.4.Классный руководитель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оказывает помощь обучающимся в процессе формирования Портфолио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проводит информационную, консультативную, диагностическую работу с учащимися и их родителями по Формированию Портфолио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осуществляет посредническую функцию между учащимися и учителями, педагогами дополнительного образования, представителями социума в целях пополнения Портфолио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осуществляет контроль за пополнением учащимися Портфолио;</w:t>
      </w:r>
    </w:p>
    <w:p>
      <w:pPr>
        <w:pStyle w:val="Normal"/>
        <w:ind w:firstLine="360"/>
        <w:jc w:val="both"/>
        <w:rPr/>
      </w:pPr>
      <w:r>
        <w:rPr>
          <w:szCs w:val="28"/>
        </w:rPr>
        <w:t>-обеспечивает учащихся необходимыми формами, бланками, рекомендациями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оформляет итоговые документы, табель успеваемост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организует воспитательную работу с учащимися, направленную на личностное и профессиональное самоопределение учащихся.</w:t>
      </w:r>
    </w:p>
    <w:p>
      <w:pPr>
        <w:pStyle w:val="Normal"/>
        <w:jc w:val="both"/>
        <w:rPr/>
      </w:pPr>
      <w:r>
        <w:rPr>
          <w:szCs w:val="28"/>
        </w:rPr>
        <w:t>4.5.Учителя-предметники, педагоги дополнительного образования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проводят информационную работу с обучающимися и их родителями по формированию Портфолио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предоставляют учащимся возможности для накопления материалов Портфолио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организуют проведение олимпиад, конкурсов, конференций по предмету или образовательной области, изучение учащимися элективных и факультативных курсов;</w:t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разрабатывают и внедряют систему поощрений за урочную и внеурочную    деятельность по предмету или образовательной области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проводят экспертизу представленных работ по предмету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пишут рецензии, отзывы на учебные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6. Педагог-психолог, социальный педагог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проводят индивидуальную психодиагностику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едут коррекционно-развивающую и консультативную рабо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7. Участие и информация о присвоении призовых мест в конкурсах, олимпиадах, конференциях, соревнованиях должны быть подтверждены документально (грамоты, свидетельства, удостоверения и т.д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. Полномочия и функции комиссии по Портфоли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Требования и нормы, регулирующие построение и действие Портфолио, разрабатывает комиссия по Портфоли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1. Комиссия по Портфолио: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>- организует и руководит работой по созданию и обработке модели Портфолио;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>- определяет состав Портфолио, который может включать широкий набор сертификатов индивидуальных образовательных достижений, проектных и исследовательских работ, публикаций и других свидетельств учебной и творческой активности ученика;</w:t>
      </w:r>
    </w:p>
    <w:p>
      <w:pPr>
        <w:pStyle w:val="Normal"/>
        <w:ind w:left="540" w:hanging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разрабатывает структуру Портфолио, проект представления итогового документа, формы учета Портфолио;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-определяет формы взаимодействия учащихся, учителей, родителей и других субъектов образовательного процесса при составлении Портфолио и его оценки;</w:t>
      </w:r>
    </w:p>
    <w:p>
      <w:pPr>
        <w:pStyle w:val="Normal"/>
        <w:ind w:firstLine="540"/>
        <w:jc w:val="both"/>
        <w:rPr/>
      </w:pPr>
      <w:r>
        <w:rPr>
          <w:szCs w:val="28"/>
        </w:rPr>
        <w:t>-определяет период сбора Портфолио;</w:t>
      </w:r>
    </w:p>
    <w:p>
      <w:pPr>
        <w:pStyle w:val="Normal"/>
        <w:ind w:firstLine="540"/>
        <w:jc w:val="both"/>
        <w:rPr/>
      </w:pPr>
      <w:r>
        <w:rPr>
          <w:szCs w:val="28"/>
        </w:rPr>
        <w:t>-осуществляет ранжирование сертифицированных документов;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-несет ответственность за информирование всех субъектов образовательного процесса  об установленных в образовательной сети формах, задачах и возможностях индивидуальной накопительной оценки;</w:t>
      </w:r>
    </w:p>
    <w:p>
      <w:pPr>
        <w:pStyle w:val="Normal"/>
        <w:ind w:left="540" w:hanging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выставляет баллы по различным видам деятельности и подводит итоговый балл Портфолио;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>Разрабатывает проект итогового документа по Портфолио, дополняющего аттестат.</w:t>
      </w:r>
    </w:p>
    <w:p>
      <w:pPr>
        <w:pStyle w:val="Normal"/>
        <w:jc w:val="both"/>
        <w:rPr/>
      </w:pPr>
      <w:r>
        <w:rPr>
          <w:szCs w:val="28"/>
        </w:rPr>
        <w:t>5.2.Портфолио может быть представлено в различных вариантах: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-  в виде вкладыша в аттестат и содержит итоговый балл, а также перечень и оценки сертификатов, входящих в его состав;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- в виде  зачетной книжки, которую ученик получает в Школе и в которой, помимо итоговых результатов, содержится информация об индивидуальной учебной активности школьника и его достижениях за определенный срок (творческие работы, участие в проектах, олимпиадах и т.п.)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 виде  файловой папкой, содержащей различные отзывы.</w:t>
      </w:r>
    </w:p>
    <w:p>
      <w:pPr>
        <w:pStyle w:val="Normal"/>
        <w:ind w:left="540" w:hanging="540"/>
        <w:jc w:val="both"/>
        <w:rPr/>
      </w:pPr>
      <w:r>
        <w:rPr>
          <w:szCs w:val="28"/>
        </w:rPr>
        <w:t>5.3.Оценка результатов деятельности учащихся осуществляется в соответствии со     шкалой баллов Портфолио.</w:t>
      </w:r>
    </w:p>
    <w:p>
      <w:pPr>
        <w:pStyle w:val="Normal"/>
        <w:ind w:left="540" w:hanging="540"/>
        <w:jc w:val="both"/>
        <w:rPr/>
      </w:pPr>
      <w:r>
        <w:rPr>
          <w:szCs w:val="28"/>
        </w:rPr>
        <w:t>5.4.Итоговый балл Портфолио за каждое полугодие и по результатам учебного года определяется как совокупный балл по всем видам деятельности учащегося.</w:t>
      </w:r>
    </w:p>
    <w:p>
      <w:pPr>
        <w:pStyle w:val="Normal"/>
        <w:ind w:left="540" w:hanging="540"/>
        <w:jc w:val="both"/>
        <w:rPr>
          <w:szCs w:val="28"/>
        </w:rPr>
      </w:pPr>
      <w:r>
        <w:rPr>
          <w:szCs w:val="28"/>
        </w:rPr>
        <w:t>5.5.На основании итогового балла составляется рейтинг  учащихся Школы по  параллеля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5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приказу МОУ ВСОШ г. Баксана 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27 августа 2009 г. №10</w:t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>о портфолио учителя МОУ ВСОШ г.Бакса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1.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.Настоящее Положение разработано в рамках «Концепции модернизации общего образования» Приоритетного национального проекта «Образование» в целях проведения анализа и представления значимых профессиональных результатов</w:t>
      </w:r>
      <w:r>
        <w:rPr>
          <w:sz w:val="26"/>
          <w:szCs w:val="26"/>
        </w:rPr>
        <w:t xml:space="preserve"> </w:t>
      </w:r>
      <w:r>
        <w:rPr>
          <w:szCs w:val="28"/>
        </w:rPr>
        <w:t>учителей МОУ ВСОШ (далее – Школ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.Основная цель введения портфолио является</w:t>
      </w:r>
      <w:r>
        <w:rPr>
          <w:b/>
          <w:szCs w:val="28"/>
        </w:rPr>
        <w:t xml:space="preserve"> </w:t>
      </w:r>
      <w:r>
        <w:rPr>
          <w:szCs w:val="28"/>
        </w:rPr>
        <w:t>мотивация учителя на профессиональное развитие и повышение профессиональной компетентности через  набор документов, которые отражают динамику достижений учителя в профессиональн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Основными принципами составления портфолио являются системность, полнота и конкретность представленных сведений, объективность информации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4.Участниками формирования портфолио являются: непосредственно сам учитель,</w:t>
      </w:r>
      <w:r>
        <w:rPr>
          <w:sz w:val="26"/>
          <w:szCs w:val="26"/>
        </w:rPr>
        <w:t xml:space="preserve"> </w:t>
      </w:r>
      <w:r>
        <w:rPr>
          <w:szCs w:val="28"/>
        </w:rPr>
        <w:t>администрация Школы, заместитель директора по учебно - методической   рабо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5. Портфолио  оформляется как на бумажных носителях (файловая папка  с вкладышами скоросшиватель), так и в электронной   версии (технологичнее и занимает меньший объем для хране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6.</w:t>
      </w:r>
      <w:r>
        <w:rPr>
          <w:sz w:val="26"/>
          <w:szCs w:val="26"/>
        </w:rPr>
        <w:t xml:space="preserve"> </w:t>
      </w:r>
      <w:r>
        <w:rPr>
          <w:szCs w:val="28"/>
        </w:rPr>
        <w:t>Презентацию портфолио можно провести как публичное выступление перед коллегами  на разных уровнях,  в виде специального вкладыша можно включить в личное дело учителя, при смене им  места работы и переходе в другое образовательное учреждение может выполнять функции рекомендаций (рекомендательного письма) или сопровождающих материалов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2.СТРУКТУРА  И СОДЕРЖАНИЕ  ПОРТФОЛИО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1.Титульный лист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left="360" w:hanging="0"/>
        <w:jc w:val="both"/>
        <w:rPr/>
      </w:pPr>
      <w:r>
        <w:rPr>
          <w:szCs w:val="28"/>
        </w:rPr>
        <w:t>полное название Школы;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фотография (цветная, помещается в правом  верхнем углу, размер  4 х 6);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фамилия, имя, отчество учителя;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период, за который представлены материалы;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личная подпись учителя;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left="360" w:hanging="0"/>
        <w:jc w:val="both"/>
        <w:rPr>
          <w:b/>
          <w:b/>
          <w:szCs w:val="28"/>
        </w:rPr>
      </w:pPr>
      <w:r>
        <w:rPr>
          <w:szCs w:val="28"/>
        </w:rPr>
        <w:t xml:space="preserve">подпись руководителя, заверенная печатью. 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2. Структура Портфолио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бщие сведения об учителе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езультаты педагогической деятельности учителя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неурочная деятельность учителя по предмету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оспитывающая деятельность учителя как классного руководителя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Научно-методическая деятельность учителя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ind w:left="1080" w:hanging="0"/>
        <w:rPr>
          <w:b/>
          <w:b/>
          <w:szCs w:val="28"/>
        </w:rPr>
      </w:pPr>
      <w:r>
        <w:rPr>
          <w:b/>
          <w:szCs w:val="28"/>
        </w:rPr>
        <w:t>Общие сведения об учителе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.И.О. учителя, год, место рож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бразование (что и когда окончил, специальность и квалификация  по  диплому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Трудовой и педагогический стаж (всего в данном ОУ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Аттестационная категория (дата последней аттестации, присвоенная категория, № приказа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вышение квалификации(название образовательного учреждения, где проходил курсовую подготовку, год, месяц, проблематика курсов, количество часов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чётные звания и награды (название награды, № удостоверения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ипломы различных конкурсов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ругие документы (по усмотрению учителя)</w:t>
      </w:r>
    </w:p>
    <w:p>
      <w:pPr>
        <w:pStyle w:val="Normal"/>
        <w:numPr>
          <w:ilvl w:val="1"/>
          <w:numId w:val="5"/>
        </w:numPr>
        <w:ind w:left="1080" w:hanging="0"/>
        <w:jc w:val="both"/>
        <w:rPr>
          <w:szCs w:val="28"/>
        </w:rPr>
      </w:pPr>
      <w:r>
        <w:rPr>
          <w:b/>
          <w:szCs w:val="28"/>
        </w:rPr>
        <w:t>Результаты учебной деятельности учителя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Количество учащихся, обучаемых учителем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>Динамика учебных достижений учащихся (за последние 3 года  успеваемость и качество знаний учащихся).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Средний балл по предмету.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Результаты ЕГЭ.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Используемые средства диагностики для оценки  образовательных результат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8"/>
        </w:rPr>
        <w:t>Список учащихся, поступивших в вуз (по предмету).</w:t>
      </w:r>
    </w:p>
    <w:p>
      <w:pPr>
        <w:pStyle w:val="Normal"/>
        <w:numPr>
          <w:ilvl w:val="1"/>
          <w:numId w:val="21"/>
        </w:numPr>
        <w:ind w:left="1080" w:hanging="0"/>
        <w:rPr>
          <w:b/>
          <w:b/>
          <w:szCs w:val="28"/>
        </w:rPr>
      </w:pPr>
      <w:r>
        <w:rPr>
          <w:b/>
          <w:szCs w:val="28"/>
        </w:rPr>
        <w:t>Внеурочная деятельность учителя по предмету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личество участников олимпиад и конкурсов разного уровня (% участников от общего числа обучаемых учащихся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Достижения учащихся в олимпиадах и конкурсах различного уровня (списки победителей и призёров с указанием названия конкурса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личество творческих, проектных, исследовательских работ учащихся (% участников от общего числа обучаемых по предмету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ематика творческих, проектных, исследовательских работ учащихся (список тем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Достижения учащихся в различных творческих и исследовательских конкурсах (список победителей).</w:t>
      </w:r>
    </w:p>
    <w:p>
      <w:pPr>
        <w:pStyle w:val="Normal"/>
        <w:numPr>
          <w:ilvl w:val="1"/>
          <w:numId w:val="3"/>
        </w:numPr>
        <w:ind w:left="1080" w:hanging="0"/>
        <w:rPr>
          <w:b/>
          <w:b/>
          <w:szCs w:val="28"/>
        </w:rPr>
      </w:pPr>
      <w:r>
        <w:rPr>
          <w:b/>
          <w:szCs w:val="28"/>
        </w:rPr>
        <w:t>Деятельность учителя как классного руководителя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аличие программы развития классного коллектива (цель воспитывающей деятельности классного руководителя, приоритетные направления деятельности, основные положения программы на уровне личности ребёнка)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истемообразующие подходы по работе с родителям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Дополнительные материалы, подтверждающие эффективность работы классного руководителя.</w:t>
      </w:r>
    </w:p>
    <w:p>
      <w:pPr>
        <w:pStyle w:val="Normal"/>
        <w:numPr>
          <w:ilvl w:val="1"/>
          <w:numId w:val="4"/>
        </w:numPr>
        <w:ind w:left="1080" w:hanging="0"/>
        <w:rPr>
          <w:szCs w:val="28"/>
        </w:rPr>
      </w:pPr>
      <w:r>
        <w:rPr>
          <w:b/>
          <w:szCs w:val="28"/>
        </w:rPr>
        <w:t>Научно-методическая деятельность учителя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Образовательная программа, по которой работает учитель (обоснованность выбора программы).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Используемые учителем педагогические технологии (обоснованность выбора)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Использование информационно-коммуникационных технологий (количество уроков  ИКТ, % от общего количества уроков по предмету, с указанием электронных учебников и программ).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Тема индивидуального педагогического исследования, методическая тема (материалы, раскрывающие основные концептуальные подходы учителя или данные об авторских коллективах, подходы которых используются учителем в его педагогической деятельности).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Участие в работе профессиональных сообществ: МО, кафедра, ВТК, проблемная группа (темы выступлений, открытых уроков, семинаров и т.д.).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Тематика печатных работ (название статьи, печатного издания, год публикации).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Другие документы (по усмотрению учителя)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ind w:left="36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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97"/>
        </w:tabs>
        <w:ind w:left="36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708"/>
        </w:tabs>
        <w:ind w:left="2208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0" w:leader="none"/>
        <w:tab w:val="center" w:pos="5102" w:leader="none"/>
      </w:tabs>
      <w:ind w:hanging="68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80"/>
      <w:jc w:val="center"/>
      <w:outlineLvl w:val="4"/>
    </w:pPr>
    <w:rPr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080" w:right="-851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080" w:right="741" w:firstLine="540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9:32:00Z</dcterms:created>
  <dc:creator>Аслан</dc:creator>
  <dc:description/>
  <cp:keywords/>
  <dc:language>en-US</dc:language>
  <cp:lastModifiedBy>БОСС</cp:lastModifiedBy>
  <cp:lastPrinted>2009-09-18T10:57:00Z</cp:lastPrinted>
  <dcterms:modified xsi:type="dcterms:W3CDTF">2009-09-18T06:57:00Z</dcterms:modified>
  <cp:revision>40</cp:revision>
  <dc:subject/>
  <dc:title>Къэбэрдей-Балъкъэр Республикэ</dc:title>
</cp:coreProperties>
</file>